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276"/>
        <w:ind w:right="-1" w:hanging="0"/>
        <w:rPr/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муниципального округа Лотошино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в новой редакции Методики расчета платы за вырубку зеленых насаждений и исчисления размера вреда, причиненного их уничтожением, повреждением на территории муниципального округа Лотошин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с целью урегулирования ситуации, когда государственный Заказчик несет временные и финансовые потери, связанные с расходами на компенсацию за вырубку зеленых насаждений в случае предоставления земельного участка для строительства (реконструкции) и капитального ремонта социального объекта, покрытого зелеными насаждениями, препятствующими реализации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дополнительных расходов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23:00Z</dcterms:created>
  <dc:creator>Толмачева Мария Петровна</dc:creator>
  <dc:description/>
  <cp:keywords/>
  <dc:language>en-US</dc:language>
  <cp:lastModifiedBy>Бондарева Н.В.</cp:lastModifiedBy>
  <cp:lastPrinted>2025-03-13T13:17:00Z</cp:lastPrinted>
  <dcterms:modified xsi:type="dcterms:W3CDTF">2025-03-13T10:17:00Z</dcterms:modified>
  <cp:revision>12</cp:revision>
  <dc:subject/>
  <dc:title/>
</cp:coreProperties>
</file>